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57667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 ) кошти в сумі 5 039 грн. 50 коп.( п’ять тисяч. тридцять дев’ять грн. 50 коп.) перерахувати на рахунок управління соціального захисту населення міської ради (Світлана Прубняк), в тому числі 5 000 грн. 00 коп. (п’ять  тисяч грн. 00 коп.) для виплати допомог та 39 грн. 50 коп. (тридцять дев’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26.03.2015    № 2999</w:t>
      </w:r>
    </w:p>
    <w:p>
      <w:pPr>
        <w:pStyle w:val="Normal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батьків дітей хворих  на цукровий діабет , яким виділена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дноразова грошова допомог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6" w:type="dxa"/>
        <w:jc w:val="left"/>
        <w:tblInd w:w="-4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4068"/>
        <w:gridCol w:w="1440"/>
      </w:tblGrid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п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різвище, ім’я,</w:t>
            </w:r>
          </w:p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по батькові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змір допомоги</w:t>
            </w:r>
          </w:p>
        </w:tc>
      </w:tr>
      <w:tr>
        <w:trPr>
          <w:trHeight w:val="5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нько Уляна Григорівна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. Стуса, 4/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4:00Z</dcterms:modified>
  <cp:revision>2</cp:revision>
  <dc:subject/>
  <dc:title> УКРАЇНА     </dc:title>
</cp:coreProperties>
</file>